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IGHTH GRADE ALGEBRA READINESS I.B. MYP MATHEMATIC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rizontal Plan 2011-20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316"/>
        <w:gridCol w:w="2098"/>
        <w:gridCol w:w="2098"/>
        <w:gridCol w:w="2097"/>
        <w:gridCol w:w="2097"/>
        <w:gridCol w:w="210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er 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6</w:t>
            </w:r>
          </w:p>
        </w:tc>
      </w:tr>
      <w:tr>
        <w:trPr>
          <w:trHeight w:val="79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NI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Are You a Time Traveler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- 14 day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Are You a Time Traveler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2 – 14 d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etting to Your Root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hapter 3 -12 day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What Part do You Play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hapter 4 -14 day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hat Part do You Pla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 5: Rational Number Operation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day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st Bu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6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tes and Proportion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days</w:t>
            </w:r>
          </w:p>
        </w:tc>
      </w:tr>
      <w:tr>
        <w:trPr>
          <w:trHeight w:val="32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PIC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D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CEP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SAL THEM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umeric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lgebrai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rit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 o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umber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ebraic Reason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te val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wi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nen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ger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e roo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agor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o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additi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raction, multiplication, and division equ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two-st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Properties of Equalit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iz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val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valent for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rational numb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ing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ing rational numb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e Factorizatio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olving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s by addition or subtra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olving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ultiplication equ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ero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ive expon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s with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 number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rties of Rational Number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r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ons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rtion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ing</w:t>
            </w:r>
          </w:p>
        </w:tc>
      </w:tr>
      <w:tr>
        <w:trPr>
          <w:trHeight w:val="25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KEY CA. STANDARD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S 1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 1.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S 1.2,AF 1.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S 1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F 1.3, 4.1, MG 3.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S 1.2, 1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S 1.2, 1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 1.3,4.1,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 4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1.3</w:t>
            </w:r>
          </w:p>
        </w:tc>
      </w:tr>
      <w:tr>
        <w:trPr>
          <w:trHeight w:val="68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O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HEALTH AND SOCIAL EDUCATI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LTH AND SOCIAL EDUCATION 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MAN INGENUIT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TY AND SERVIC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TY AND SERVIC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HEALTH AND SOCIAL EDUCATION</w:t>
            </w:r>
          </w:p>
        </w:tc>
      </w:tr>
      <w:tr>
        <w:trPr>
          <w:trHeight w:val="57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ING QUES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Can I go global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Can I go global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approach new problems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Do the parts define the whol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Do the parts define the whole?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re you a good consumer?</w:t>
            </w:r>
          </w:p>
        </w:tc>
      </w:tr>
      <w:tr>
        <w:trPr>
          <w:trHeight w:val="5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B ASSESSMENT TAS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re You a Time Traveler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al World Proble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tting to Your Roots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al World Proble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Part do You Play?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 and Post for refl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Part do You Play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est Buy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vestigatio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xican Candy Projec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e 198 - modified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B ASSESSMENT CRITERI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Knowledge and Understand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– Investigating Pattern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C – Communication in Mathematic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Knowledge and Understand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– Investigating Pattern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C – Communication in Mathematic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Knowledge and Understan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 – Reflection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IGHTH GRADE ALGEBRA READINESS I.B. MYP MATHEMATIC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ope and Sequence 2011-2012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479"/>
        <w:gridCol w:w="2520"/>
        <w:gridCol w:w="2880"/>
        <w:gridCol w:w="324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ester 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10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st Bu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tions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– 14 d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ake the Next Ste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r functions an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Graphing – 12 day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st Do 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Inequalities – 12 day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st Do 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xponents and Equations  14 days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PIC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D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CEPT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VERS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M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ractions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cimals, perc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cent of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of Cha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ng in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pl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gth in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te pl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ng line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pe and dir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rdinate Pla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riting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equa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olving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equa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two-ste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equaliti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equalit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 of expon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ru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ing roo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ifying algebra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re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Multi-St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quation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ving equations wit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bles on both si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onents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C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S 1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R 2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F 3.3, 3.4,4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 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 4.1, 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S 2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g 1:  2.0, 4.0, 5.0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ALTH AND SOCIAL EDU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MAN INGENU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MAN INGENU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T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MAN IMGENUITY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IDING QUESTIO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re you a good consumer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are the different ways to represent function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Can you undo what has been done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</w:rPr>
              <w:t>Can you undo what has been done?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B ASSESSMENT TASK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st Bu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. 7 Form A and Error Analysis of real-world problem on test sc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ake the Next Step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vestiga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h. 8 Form A &amp; MacDonald’s Pro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ust Do It: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Assessmen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Just Do It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sessment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B ASSESSMENT CRITERI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 Knowledge and Understan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– Communication in Mathemat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 Knowledge and Understan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– Investigating Patter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 Knowledge and Understand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– Investigating Patterns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 - Reflection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5840" w:h="12240"/>
      <w:pgMar w:left="43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06:00Z</dcterms:created>
  <dc:creator>133183</dc:creator>
  <dc:description/>
  <cp:keywords/>
  <dc:language>en-US</dc:language>
  <cp:lastModifiedBy>City School</cp:lastModifiedBy>
  <cp:lastPrinted>2009-10-07T09:46:00Z</cp:lastPrinted>
  <dcterms:modified xsi:type="dcterms:W3CDTF">2011-09-02T04:06:00Z</dcterms:modified>
  <cp:revision>2</cp:revision>
  <dc:subject/>
  <dc:title>EIGHTH GRADE ALGEBRA READINESS I</dc:title>
</cp:coreProperties>
</file>